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3655</wp:posOffset>
            </wp:positionH>
            <wp:positionV relativeFrom="margin">
              <wp:posOffset>241935</wp:posOffset>
            </wp:positionV>
            <wp:extent cx="601345" cy="712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30.   12.  2022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932   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30.   12.  2022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932   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Плана мероприятий («дорожной карты») по снижению рисков нарушения антимонопольного законодательства в администрации   Варненского муниципального района Челябинской области на 2023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 исполнении Указа Президента а Российской Федерации от 21 декабря 2017 года № 618 «Об основных направлениях государственной политики по развитию конкуренции», распоряжения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споряжения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 </w:t>
      </w:r>
      <w:r>
        <w:rPr>
          <w:rFonts w:cs="Times New Roman" w:ascii="Times New Roman" w:hAnsi="Times New Roman"/>
          <w:sz w:val="28"/>
        </w:rPr>
        <w:t xml:space="preserve"> и распоряжения Губернатора Челябинской области от 26.12.2018 г. № 1563-р "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Челябинской области"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тановления администрации Варненского  муниципального района от 31  декабря  2019 года № 856 «Об утверждении Положения об организации  в администрации Варненского муниципального района системы внутреннего обеспечения соответствия требованиям антимонопольного законодатель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лан мероприятий («дорожная карта») по снижению рисков нарушения антимонопольного законодательства в администрации Варненского муниципального района  (далее - План) (прилагается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8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0"/>
          <w:lang w:eastAsia="ru-RU"/>
        </w:rPr>
        <w:t>2. Руководителям структурных подразделений администрации Варненского муниципального района обеспечить исполнение Плана в указанные сро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Courier New" w:ascii="Times New Roman" w:hAnsi="Times New Roman"/>
          <w:sz w:val="28"/>
          <w:szCs w:val="20"/>
          <w:lang w:eastAsia="ru-RU"/>
        </w:rPr>
        <w:t>3.Опубликовать настоящее распоряжение  на официальном сайте администрации</w:t>
      </w:r>
      <w:r>
        <w:rPr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0"/>
          <w:lang w:eastAsia="ru-RU"/>
        </w:rPr>
        <w:t>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аспоряжения возложить на первого заместителя главы Варненского муниципального района                                                                                 Е.А.Парфенова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К.Ю.Моис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1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MalgunGothic125pt">
    <w:name w:val="Основной текст + Malgun Gothic;12;5 pt;Курсив"/>
    <w:qFormat/>
    <w:rPr>
      <w:rFonts w:ascii="Malgun Gothic" w:hAnsi="Malgun Gothic" w:eastAsia="Malgun Gothic" w:cs="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9" w:before="360" w:after="2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4:00Z</dcterms:created>
  <dc:creator>Елена</dc:creator>
  <dc:description/>
  <cp:keywords/>
  <dc:language>en-US</dc:language>
  <cp:lastModifiedBy>Komekshef</cp:lastModifiedBy>
  <cp:lastPrinted>2023-03-06T10:06:00Z</cp:lastPrinted>
  <dcterms:modified xsi:type="dcterms:W3CDTF">2023-03-30T04:21:00Z</dcterms:modified>
  <cp:revision>38</cp:revision>
  <dc:subject/>
  <dc:title/>
</cp:coreProperties>
</file>